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Snížení energetické náročnosti budovy školy Šance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Poštovní 654, Horní Slavkov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5-04-11T09:35:00Z</dcterms:modified>
  <cp:revision>88</cp:revision>
  <dc:subject/>
  <dc:title>Město Sokolov</dc:title>
</cp:coreProperties>
</file>